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Зав. кафедрой______________А.Ю. Коз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афик консультаций преподавателей кафедры МОиПЭВ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1-ый семестр  2025/2026 уч.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472"/>
        <w:gridCol w:w="1440"/>
        <w:gridCol w:w="1440"/>
        <w:gridCol w:w="1440"/>
        <w:gridCol w:w="1758"/>
        <w:gridCol w:w="1482"/>
      </w:tblGrid>
      <w:tr>
        <w:trPr>
          <w:trHeight w:val="72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преподавате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</w:tr>
      <w:tr>
        <w:trPr>
          <w:trHeight w:val="449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Афонин А.Ю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.15-13.45</w:t>
            </w:r>
          </w:p>
        </w:tc>
      </w:tr>
      <w:tr>
        <w:trPr>
          <w:trHeight w:val="61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шова И.Ю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-11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рьянов Л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шин Е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</w:tr>
      <w:tr>
        <w:trPr>
          <w:trHeight w:val="58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лова А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5-15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5-16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феева О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юба Е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40-1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45-15.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чуков А.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</w:tr>
      <w:tr>
        <w:trPr>
          <w:trHeight w:val="56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злов А.Ю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-1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-11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кова И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0-15.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язев В.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4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-18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ьчугина Е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лев А.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арычев П.П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5-17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5-17.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а Н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-1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-15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уйлов С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4.1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кташкин Д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0-1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-9.00</w:t>
            </w:r>
          </w:p>
        </w:tc>
      </w:tr>
      <w:tr>
        <w:trPr>
          <w:trHeight w:val="58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банов С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шков Б.Д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4.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igh Tower Text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191"/>
        </w:tabs>
        <w:ind w:left="1247" w:hanging="510"/>
      </w:pPr>
      <w:rPr>
        <w:rFonts w:ascii="High Tower Text" w:hAnsi="High Tower Text" w:cs="High Tower Tex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High Tower Text" w:hAnsi="High Tower Text" w:cs="High Tower Tex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Стиль10"/>
    <w:basedOn w:val="Normal"/>
    <w:qFormat/>
    <w:pPr>
      <w:numPr>
        <w:ilvl w:val="0"/>
        <w:numId w:val="1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2:10:00Z</dcterms:created>
  <dc:creator>МО и ПЭВМ</dc:creator>
  <dc:description/>
  <dc:language>en-US</dc:language>
  <cp:lastModifiedBy>1-PC</cp:lastModifiedBy>
  <cp:lastPrinted>2025-09-09T15:56:00Z</cp:lastPrinted>
  <dcterms:modified xsi:type="dcterms:W3CDTF">2025-09-12T12:10:00Z</dcterms:modified>
  <cp:revision>2</cp:revision>
  <dc:subject/>
  <dc:title>График консультаций преподавателей кафедры МО и ПЭВМ</dc:title>
</cp:coreProperties>
</file>